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Supplementary Examinations April/May 2004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Graphics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rPr/>
      </w:pPr>
      <w:r>
        <w:rPr/>
        <w:t>1. a)</w:t>
        <w:tab/>
        <w:t>Illustrate the applications of computer graphics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stair-care effect in line genera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Explai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 xml:space="preserve">  </w:t>
        <w:tab/>
        <w:t>a)</w:t>
        <w:tab/>
        <w:t>Wild, screen and normalised cordinates.</w:t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b)</w:t>
        <w:tab/>
        <w:t>2D graphics primitiv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the homogeneous co-ordinate transformation matrices for the following transformations:</w:t>
      </w:r>
    </w:p>
    <w:p>
      <w:pPr>
        <w:pStyle w:val="TextBodyIndent"/>
        <w:ind w:left="1440" w:hanging="720"/>
        <w:jc w:val="both"/>
        <w:rPr/>
      </w:pPr>
      <w:r>
        <w:rPr/>
        <w:t xml:space="preserve">a)   </w:t>
        <w:tab/>
        <w:t xml:space="preserve">Scale x direction reduced to three-fourths the original, y-direction increased by a factor of seven-fifths.  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b)  </w:t>
        <w:tab/>
        <w:t>Counter clock-wise rotation about the origin, by 30 degree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 a)</w:t>
        <w:tab/>
        <w:t>Write a procedure copy-segment (old-segment, new-segment) which copies old segment to new segment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tinguish between window and viewpor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Write about the following: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Sutherland-Hodgman clipp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Generalised cl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rive transformation matrix for rotation about an arbitrary ax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</w:r>
      <w:r>
        <w:rPr>
          <w:bCs/>
        </w:rPr>
        <w:t>Outline the z-buffer algorithm. List the advantages and disadvantages of the        z-buffer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process of generating curves and surfaces using </w:t>
      </w:r>
    </w:p>
    <w:p>
      <w:pPr>
        <w:pStyle w:val="Normal"/>
        <w:ind w:left="720" w:hanging="0"/>
        <w:jc w:val="both"/>
        <w:rPr/>
      </w:pPr>
      <w:r>
        <w:rPr/>
        <w:t>(a) Hermite method    (b) B-spline method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8:00Z</dcterms:created>
  <dc:creator>ramkrishna</dc:creator>
  <dc:description/>
  <dc:language>en-US</dc:language>
  <cp:lastModifiedBy>ramkrishna</cp:lastModifiedBy>
  <dcterms:modified xsi:type="dcterms:W3CDTF">2004-04-22T07:35:00Z</dcterms:modified>
  <cp:revision>19</cp:revision>
  <dc:subject/>
  <dc:title/>
</cp:coreProperties>
</file>